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</w:t>
        <w:tab/>
        <w:tab/>
        <w:t>Date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s with –ic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ic- characteristics of, like, pertain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aquatic- living or growing in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pond was full of aquatic plant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artistic- conforming to the standards of 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e displays his artist talent in his paint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domestic- pertaining to the home or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is life was very domest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public- pertaining to a population or comm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trash is a public nuis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volcanic- pertaining to a volc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island had an active volc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9:00Z</dcterms:created>
  <dc:creator>FCPS</dc:creator>
  <dc:description/>
  <cp:keywords/>
  <dc:language>en-US</dc:language>
  <cp:lastModifiedBy>FCPS</cp:lastModifiedBy>
  <dcterms:modified xsi:type="dcterms:W3CDTF">2009-03-25T22:19:00Z</dcterms:modified>
  <cp:revision>2</cp:revision>
  <dc:subject/>
  <dc:title>Name _____________________</dc:title>
</cp:coreProperties>
</file>